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aLex.Doc v4.5 notes and late changes to ParaLex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minder: Make sure that you send in your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 can be notified of updates and Add-Ins for Para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new address  Zenrei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8 Kinderkamack Road,  Oradell,  NJ 07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1) 261-3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Upgrading from ParaLex 2.xx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ParaLex Pro 4.5 in the same directory as ParaLex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 Pro uses some of the same file names, and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Paradox 4.0 and 4.5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ex Pro can be run with Paradox 4.0 or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aradox 4.5 has features that supply information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an 4.0, it is the preferred platform.  ParaLex Pro sen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dox version and invokes code optimized for each re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selecting directories in 4.5, ParaLex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 button that displays a directory browser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ParaLex help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Help} {Index} choices on the ParaLex Pro main men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column dialog box that lets you view any of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About the InitPlex script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Advanced users a special Paralex initialization scrip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 When ParaLex is invoked, it will look for a scri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PLEX.SC in the same directory as PARALEX.SC.  If found, INITPLEX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yed, then normal ParaLex play continues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pecial splash screen, or code might be inserted to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or a pass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some new variables that can be added to INITPLEX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ParaLex beh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lexRptSet.l     (default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variable is assigned FALSE then ParaLex will not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settings in the Tabl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lexFormPages.l (default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raLex continues to have memory problems getting into Parad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mode, you can set PlexFormPages.l to False.  This simp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ex from getting the number of form pages, avoid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 rare phenomenon may occur, particularly when select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ables on a network installation, Paradox may cr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"Unexpected Condition: Too Many Registrations"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add the following lines to the INITPLEX.SC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ox's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xReset.n = 25 ; The default = 30 tables before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xMaxTables.n = 33 ; The default = 38 tables before issu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till does not solve the problem, reduc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b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re are some other variables that can be set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due to very limited memory and networks.  If problems a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Zenreich systems.  We will try to diagnose, and effect a 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nerally there is no need for an INITPLEX.SC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sample (although unlikely) INITPLEX.SC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ITPLEX.SC   ParaLex initializ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want to say hello to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?? "Welcome back to ParaLex 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 2000    ; pauses for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'm having memory problems, let's not get # of form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xFormPages.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 this point normal ParaLex play res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ParaLex Users Guide Changes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s and Para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ex does not alter your data at all, however creating a DataDi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and/or Write-Protected tables changes the .DB to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Form/Report analysis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orm/Report dictionary creation, ParaLex read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iles and interprets what it finds.  Because Borl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ublished the Paradox form and report formats, we hav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ct a wide variety of objects to confirm how the object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ParaLex has been tested extensively, there may be rar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that have settings that are not interpr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across such a form or report, please contact Zenrei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inspect the object add the information to future Par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Paradox anomalies and bugs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able name that is the same as a directory name,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 little strangely.  For example, say you have a t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DB in your C:\PDOX45 directory, *and* you also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:\PDOX35\Test with sever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logged into C:\PDOX45 directory and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"\\PDOX45\\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view the test table at all, but instead be asked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tables in the \PDOX45\Test subdirectory.  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sees the table name as a directory name *before* it sees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ParaLex and other PAL programs could have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, so ParaLex will prompt you if this occurs, and exit Par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fix the problem.  You should probably rename the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avoid futur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ParaLex credits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play a list of some of the the folk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ing ParaLex Pro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om the ParaLex main menu select {Help} {Ab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the About box is displayed, press Al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fter a few seconds, the credit screen begins sc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ParaLex file list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EX.SC    ; Main ParaLex start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.DOC   ;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EX.LIB   ; Primary procedu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45.LIB    ; Paradox 4.5 specif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OV1.EXE   ; Auxiliary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S.DB   ; ParaLex user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S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S.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EXD.DB   ;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D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D.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D.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D.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D.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D.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D.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D.R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D.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D.R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D.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XD67.DB     ; Specifications for Data dictionary reports #6 and #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XD67.R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XD67.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EXT.DB   ; Tabl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T.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T.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T.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XT3.DB      ; Specifications for Table dictionary report #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XT3.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XT3.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EXP.DB   ; Passwor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P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P.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P.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XP.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EXC.DB    ; Configuration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C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C.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C.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EXF.DB    ; Form/Report dictionary mast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F.F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F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F.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F.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F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EXFD.DB   ; Form/Report dictionary detai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FD.F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FD.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FD.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XFR3.DB     ; Specifications for Form/Report dictionary report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XFR3.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EXG.DB    ; Grap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G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G.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G.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G.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G.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EXL.DB    ; Library procedur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L.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L.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L.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L.R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L.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L.R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L.R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L.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EXS.DB    ; Script procedur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S.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S.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S.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S.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S.R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S.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EXS.R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